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datk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ZAPYTANIE OFERTOWE z dnia 01.12.2025 r.) w ramach projektu „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jest toczących się postępowań egzekucyjnych w stosunku do Oferenta/Wykonawcy, którego reprezentuję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nie jest w stanie likwidacji lub upadłości oraz nie podlega postępowaniu naprawczemu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najduje się w sytuacji ekonomicznej i finansowej zapewniającej wykonanie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/zapewnia uprawnienia do wykonywania określonej działalności lub czynności, jeśli przepisy szczególne nakładają obowiązek posiadania takich uprawnień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 niezbędną wiedzę i doświadczenie oraz dysponuje/zapewnia do realizacji prac w ramach zamówienia potencjał techniczny oraz osoby zdolne do wykonania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zachowania poufnego charakteru informacji przekazywanych w związku z postępowaniem ofertowym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oświadcza, że zamówienie będące przedmiotem oferty zostanie wykonane zgodnie z przepisami prawa, normami, warunkami technicznymi obowiązującymi w Polsce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podpisania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w terminie nie późniejszym niż 30 dni kalendarzowych od dnia zawiadomienia przez Zamawiającego o wyborze jego oferty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ferent/Wykonawca, którego reprezentuję zobowiązuje się po podpisaniu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do realizowania w pełnym zakresie wszystkich wynikających z niej zobowiązań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 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38:00Z</dcterms:created>
  <dc:creator>Admin</dc:creator>
  <dc:description/>
  <cp:keywords/>
  <dc:language>en-US</dc:language>
  <cp:lastModifiedBy>NN</cp:lastModifiedBy>
  <cp:lastPrinted>2022-06-09T22:34:00Z</cp:lastPrinted>
  <dcterms:modified xsi:type="dcterms:W3CDTF">2025-11-30T19:34:00Z</dcterms:modified>
  <cp:revision>33</cp:revision>
  <dc:subject/>
  <dc:title/>
</cp:coreProperties>
</file>